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  <w:szCs w:val="16"/>
              </w:rPr>
            </w:pPr>
            <w:r>
              <w:rPr>
                <w:spacing w:val="-10"/>
                <w:szCs w:val="16"/>
              </w:rPr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1"/>
        <w:gridCol w:w="277"/>
        <w:gridCol w:w="216"/>
        <w:gridCol w:w="70"/>
        <w:gridCol w:w="36"/>
        <w:gridCol w:w="753"/>
        <w:gridCol w:w="789"/>
        <w:gridCol w:w="137"/>
        <w:gridCol w:w="147"/>
        <w:gridCol w:w="136"/>
        <w:gridCol w:w="411"/>
        <w:gridCol w:w="280"/>
        <w:gridCol w:w="287"/>
        <w:gridCol w:w="305"/>
        <w:gridCol w:w="1547"/>
        <w:gridCol w:w="747"/>
        <w:gridCol w:w="94"/>
        <w:gridCol w:w="12"/>
        <w:gridCol w:w="9"/>
        <w:gridCol w:w="41"/>
        <w:gridCol w:w="79"/>
        <w:gridCol w:w="27"/>
        <w:gridCol w:w="7"/>
        <w:gridCol w:w="40"/>
        <w:gridCol w:w="8"/>
        <w:gridCol w:w="395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59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12" w:hRule="atLeast"/>
        </w:trPr>
        <w:tc>
          <w:tcPr>
            <w:tcW w:w="9592" w:type="dxa"/>
            <w:gridSpan w:val="2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59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43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5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6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6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932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71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__ г.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5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522"/>
        <w:gridCol w:w="246"/>
        <w:gridCol w:w="720"/>
        <w:gridCol w:w="97"/>
        <w:gridCol w:w="187"/>
        <w:gridCol w:w="95"/>
        <w:gridCol w:w="315"/>
        <w:gridCol w:w="152"/>
        <w:gridCol w:w="1093"/>
        <w:gridCol w:w="14"/>
      </w:tblGrid>
      <w:tr>
        <w:trPr>
          <w:trHeight w:val="317" w:hRule="atLeast"/>
        </w:trPr>
        <w:tc>
          <w:tcPr>
            <w:tcW w:w="249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</w:t>
            </w:r>
          </w:p>
        </w:tc>
      </w:tr>
      <w:tr>
        <w:trPr>
          <w:trHeight w:val="141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>
                <w:b/>
                <w:b/>
              </w:rPr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/>
      </w:pPr>
      <w:r>
        <w:rPr/>
        <w:t>ПЛАН-ГРАФИК практики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32"/>
        <w:gridCol w:w="478"/>
        <w:gridCol w:w="136"/>
        <w:gridCol w:w="245"/>
        <w:gridCol w:w="1416"/>
        <w:gridCol w:w="284"/>
        <w:gridCol w:w="395"/>
        <w:gridCol w:w="313"/>
        <w:gridCol w:w="367"/>
        <w:gridCol w:w="200"/>
        <w:gridCol w:w="567"/>
        <w:gridCol w:w="182"/>
        <w:gridCol w:w="102"/>
        <w:gridCol w:w="137"/>
        <w:gridCol w:w="669"/>
        <w:gridCol w:w="239"/>
        <w:gridCol w:w="655"/>
        <w:gridCol w:w="1090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073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Обучающийся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/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Оглавление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Введение...................................................................................................................... 5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1. Общие сведения об ООО «АвтоВизус»................................................................ 6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2. Общие сведения о программном обеспечении ................................................... 7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3. Ход практики…………………………………. .................................................... 11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Заключение................................................................................................................. 14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>Список источников.................................................................................................... 15</w:t>
      </w:r>
      <w:r>
        <w:br w:type="page"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cs="Calibri"/>
        </w:rPr>
      </w:pPr>
      <w:r>
        <w:rPr>
          <w:sz w:val="28"/>
          <w:szCs w:val="28"/>
        </w:rPr>
        <w:t xml:space="preserve">В процессе прохождения научно-производственной практики был </w:t>
      </w:r>
      <w:r>
        <w:rPr>
          <w:rFonts w:cs="Calibri"/>
          <w:sz w:val="28"/>
          <w:szCs w:val="28"/>
        </w:rPr>
        <w:t>проведен инструктаж по технике безопасности, исполнял обязанности инженера-конструктора: занимался разработкой конструкторской документации и ее оформлением в соответствии с ЕСКД, проводил испытания опытного образца, обрабатывал полученные данные</w:t>
      </w:r>
      <w:r>
        <w:rPr>
          <w:rFonts w:cs="Calibri"/>
        </w:rPr>
        <w:t xml:space="preserve">. </w:t>
      </w:r>
      <w:r>
        <w:rPr>
          <w:rFonts w:cs="Calibri"/>
          <w:sz w:val="28"/>
        </w:rPr>
        <w:t>Ознакомился со структурой ООО «АвтоВизус», принимал участие в проектировке прибора, в разработке технологических процессов деталей, а также изучил нормативно-техническую документацию и правила оформления технологической документации.</w:t>
      </w:r>
    </w:p>
    <w:p>
      <w:pPr>
        <w:pStyle w:val="Normal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компании АвтоВизус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мпания АвтоВизус была создана в 2002 году. Специалисты нашей компании могут осуществить как полный цикл, так и любой из этапов разработок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роработка идеи будущего продукта, включая маркетинговый анализ рынка.</w:t>
      </w:r>
    </w:p>
    <w:p>
      <w:pPr>
        <w:pStyle w:val="Style16"/>
        <w:shd w:fill="FFFFFF" w:val="clear"/>
        <w:spacing w:lineRule="auto" w:line="360" w:before="0" w:after="280"/>
        <w:jc w:val="both"/>
        <w:rPr/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оиск и выбор схемо-технических, программных, конструкторских и дизайнерских решений.</w:t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Разработка электронного и программного обеспечения, разводка печатных плат, подготовка технической документации.</w:t>
      </w:r>
    </w:p>
    <w:p>
      <w:pPr>
        <w:pStyle w:val="Style16"/>
        <w:shd w:fill="FFFFFF" w:val="clear"/>
        <w:spacing w:lineRule="auto" w:line="360" w:before="0" w:after="280"/>
        <w:jc w:val="both"/>
        <w:rPr/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рототипирование и сборка печатных плат любой сложности, прототипирование корпуса изделия.</w:t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редпродажная подготовка изделия (сертификация, дизайн упаковки, написание и верстка инструкций пользователя).</w:t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оиск, заказ и доставка компонентов и комплектующих от зарубежных производителей.</w:t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•</w:t>
      </w:r>
      <w:r>
        <w:rPr>
          <w:color w:val="000000"/>
          <w:sz w:val="28"/>
          <w:szCs w:val="28"/>
          <w:lang w:val="ru-RU"/>
        </w:rPr>
        <w:tab/>
        <w:t>Промышленное производство любой партии изделий (включая сверхмалые партии от 3-5 шт.)</w:t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8"/>
        </w:numPr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щие сведения об используемом программном обеспечении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PTC Creo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Сегодня больше чем когда-либо коллективы, занятые конструированием и производством изделий, должны создавать изделия более эффективно и экономично, не жертвуя при этом инновационностью и качеством. К счастью, система Creo предлагает самый масштабируемый ассортимент пакетов и средств 3D CAD для разработки изделий на современном рынке. Разнообразие функций, возможностей и инструментов этой системы помогает инженерам легче фантазировать, конструировать и создавать издел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Эффективный, точный и интуитивно понятный перенос изделий с этапа концептуального проектирования на этап создания цифровых прототипов с помощью Creo — лидера в области CAD на протяжении более чем 30 ле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Разработчики в компании PTC создали приложение Creo Parametric в качестве надежного базового программного обеспечения, которое позволяет пользователям расширять функциональность с помощью каждого компонента. По мере роста сложности изделий в проектировании, система Creo предлагает расширенные возможности выполнения требований. Каждое изделие создается по-разному, и ваше решение 3D CAD также должно быть уникальным. Познакомьтесь с возможностями Creo, которые формируют ваше уникальное мастерст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конструиров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D-проектиров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ое и произвольное построение поверхност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ое моделиров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D-черч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ьно-ориентированное проектирова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онструкци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листовых детал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ханизм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деталей из пластмасс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рамных конструкций и сварных соединени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крепеж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эргономических фактор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рассированных систе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Интеллектуальное конструирование с использованием сетевых возможносте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е конструировани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дизай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женерный анали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КЭ-анали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пловой анали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заполнения пресс-фор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сталост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течек и зазор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олненная реальнос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ы с несколькими системами CAD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ндеринг и 3D-анимац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Performance Adviso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анными об изделия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борками и повышение производительност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нструментов и матриц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еханическая обработк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Компа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КОМПАС-3D — система трехмерного проектирования, ставшая стандартом для тысяч предприятий, благодаря сочетанию простоты освоения и легкости работы с мощными функциональными возможностями твердотельного и поверхностного моделирования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Ключевой особенностью продукта является использование собственного математического ядра С3D и параметрических технологий, разработанных специалистами АСКОН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 xml:space="preserve">КОМПАС-3D обеспечивает поддержку наиболее распространенных форматов 3D-моделей (STEP, ACIS, IGES, DWG, DXF), что позволяет организовывать эффективный обмен данными со смежными организациями и заказчиками, использующими любые CAD / CAM / CAE-системы в работе. 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ирование машиностроительных и приборостроительных изделий накладывает высокие требования к используемому инструменту. КОМПАС-3D соответствует самым современным требованиям. Возможности системы обеспечивают проектирование машиностроительных изделий любой сложности и в соответствии с самыми передовыми методиками проектирования. В системе присутствуют инструменты для работы по методу «сверху вниз» или методике нисходящего проектирования, а также по уже привычному всем методу «снизу вверх»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зволяет работать над различными деталями и узлами с помощью твердотельного моделирования, которое прекрасно подходит для проектирования различных валов, втулок, кронштейнов и корпусов самой разной конфигурации. Базовыми командами здесь выступают операции выдавливания и вращения. </w:t>
      </w:r>
    </w:p>
    <w:p>
      <w:pPr>
        <w:pStyle w:val="Normal"/>
        <w:spacing w:lineRule="auto" w:line="360" w:before="0" w:after="0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ируя в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ы получаете электронную модель, которая может содержать в себе данные, необходимые для изготовления и последующих жизненных этапов вашего изделия. Созданная в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ь уже сейчас может содержа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войства и наименование материа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ы с учетом допус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ероховат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ки фор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баз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мест клеймения и маркирования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Более того, получить документацию на такое изделие вы сможете автоматически. Спецификация формируется по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и сборочной единицы, а создание чертежей будет заключаться в расположении на формате чертежа ассоциативных видов 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и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Помимо рассмотренных программ, использовались: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для обработки полученных данных и программное обеспечение, разработанное сотрудниками ООО «АвтоВизус». Рабочее окно программы представлено на рисунке 1. </w:t>
      </w:r>
    </w:p>
    <w:p>
      <w:pPr>
        <w:pStyle w:val="Normal"/>
        <w:spacing w:lineRule="auto" w:line="360" w:before="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53075" cy="36163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</w:rPr>
      </w:pPr>
      <w:r>
        <w:rPr>
          <w:sz w:val="28"/>
        </w:rPr>
        <w:t>Рисунок 1 – Характеристики панели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</w:t>
      </w:r>
      <w:r>
        <w:rPr/>
        <w:t xml:space="preserve">. </w:t>
      </w:r>
      <w:r>
        <w:rPr>
          <w:b/>
          <w:sz w:val="28"/>
          <w:szCs w:val="28"/>
        </w:rPr>
        <w:t>Ход практики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хождения практики были получены навыки работы с основными функциями </w:t>
      </w:r>
      <w:r>
        <w:rPr>
          <w:sz w:val="28"/>
          <w:szCs w:val="28"/>
          <w:lang w:val="en-US"/>
        </w:rPr>
        <w:t>Cr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ric</w:t>
      </w:r>
      <w:r>
        <w:rPr>
          <w:sz w:val="28"/>
          <w:szCs w:val="28"/>
        </w:rPr>
        <w:t xml:space="preserve"> 4, такими как: создание 2х мерного Эскиза модели (рисунок 2), Создание 3х мерной модели (рисунок 3), Создание сборки (рисунок 4).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0135" cy="3506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lang w:val="en-US" w:eastAsia="en-US"/>
        </w:rPr>
        <w:t>Рисунок 2 – Эскиз модели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0135" cy="3506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lang w:val="en-US" w:eastAsia="en-US"/>
        </w:rPr>
        <w:t>Рисунок 3 – 3х мерная модель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0135" cy="3506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lang w:val="en-US" w:eastAsia="en-US"/>
        </w:rPr>
        <w:t>Рисунок 4 – сборка модел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lang w:val="en-US" w:eastAsia="en-US"/>
        </w:rPr>
        <w:t xml:space="preserve">Созданные 3Д-модели были конвертированы в </w:t>
      </w:r>
      <w:r>
        <w:rPr>
          <w:lang w:val="en-US" w:eastAsia="en-US"/>
        </w:rPr>
        <w:t>STEP</w:t>
      </w:r>
      <w:r>
        <w:rPr>
          <w:lang w:val="en-US" w:eastAsia="en-US"/>
        </w:rPr>
        <w:t xml:space="preserve"> формат для дальнейшего импорта в пакет Компас-3Д. Используя возможности данного пакета, была оформлена конструкторская документация, соответствующая требованиям ЕСКД. Результат представлен на рисунке 5.</w:t>
      </w:r>
    </w:p>
    <w:p>
      <w:pPr>
        <w:pStyle w:val="Normal"/>
        <w:spacing w:lineRule="auto" w:line="360" w:before="0" w:after="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945" cy="3267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t>Рисунок 5 – чертеж линейки ФЭП</w:t>
      </w:r>
    </w:p>
    <w:p>
      <w:pPr>
        <w:pStyle w:val="Normal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В рамках прохождения научно-производственной практики было принято участие в испытаниях тестового образца. Испытания представлены на рисунке 6. </w:t>
      </w:r>
    </w:p>
    <w:p>
      <w:pPr>
        <w:pStyle w:val="Normal"/>
        <w:spacing w:lineRule="auto" w:line="360" w:before="0" w:after="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2875" cy="392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lang w:val="en-US" w:eastAsia="en-US"/>
        </w:rPr>
      </w:pPr>
      <w:r>
        <w:rPr>
          <w:lang w:val="en-US" w:eastAsia="en-US"/>
        </w:rPr>
        <w:t>Рисунок 6 – испытания образц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lang w:val="en-US" w:eastAsia="en-US"/>
        </w:rPr>
        <w:t xml:space="preserve">Полученные в результате испытаний данные были обработаны при помощи </w:t>
      </w:r>
      <w:r>
        <w:rPr>
          <w:lang w:val="en-US" w:eastAsia="en-US"/>
        </w:rPr>
        <w:t>Microsof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xcel</w:t>
      </w:r>
      <w:r>
        <w:rPr>
          <w:lang w:val="en-US" w:eastAsia="en-US"/>
        </w:rPr>
        <w:t>, позволяя сравнить характеристики линеек ФЭП. Результаты испытаний приведены на рисунке 7.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37630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t>Рисунок 7 – результаты испытаний</w:t>
      </w:r>
      <w:r>
        <w:br w:type="page"/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567"/>
        <w:rPr>
          <w:sz w:val="28"/>
          <w:szCs w:val="27"/>
        </w:rPr>
      </w:pPr>
      <w:r>
        <w:rPr>
          <w:sz w:val="28"/>
          <w:szCs w:val="27"/>
        </w:rPr>
        <w:t>В результате прохождения научно-производственной практики в ООО «АвтоВизус» значительны расширены профессиональные навыки, необходимые специалисту. В ходе практики были проведены испытания изделия, разрабатываемого в рамках магистерской диссертации, результаты испытаний полностью подтвердили данные теоретического расчета.</w:t>
      </w:r>
      <w:r>
        <w:br w:type="page"/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Список источников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28"/>
          <w:szCs w:val="27"/>
        </w:rPr>
      </w:pPr>
      <w:r>
        <w:rPr>
          <w:sz w:val="28"/>
          <w:szCs w:val="27"/>
        </w:rPr>
        <w:t>http://www.autovisus.ru/;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32"/>
          <w:szCs w:val="28"/>
        </w:rPr>
      </w:pPr>
      <w:r>
        <w:rPr>
          <w:sz w:val="32"/>
          <w:szCs w:val="28"/>
        </w:rPr>
        <w:t xml:space="preserve">https://www.ptc.com/ru/products/cad/creo; 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sz w:val="32"/>
          <w:szCs w:val="28"/>
        </w:rPr>
      </w:pPr>
      <w:r>
        <w:rPr>
          <w:sz w:val="32"/>
          <w:szCs w:val="28"/>
        </w:rPr>
        <w:t xml:space="preserve">https://kompas.ru/; </w:t>
      </w:r>
    </w:p>
    <w:p>
      <w:pPr>
        <w:pStyle w:val="Normal"/>
        <w:spacing w:lineRule="auto" w:line="360" w:before="0" w:after="0"/>
        <w:ind w:left="1440" w:hanging="0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49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25:00Z</dcterms:created>
  <dc:creator>User</dc:creator>
  <dc:description/>
  <cp:keywords/>
  <dc:language>en-US</dc:language>
  <cp:lastModifiedBy>MSI888</cp:lastModifiedBy>
  <cp:lastPrinted>2016-11-09T11:43:00Z</cp:lastPrinted>
  <dcterms:modified xsi:type="dcterms:W3CDTF">2018-09-03T06:28:00Z</dcterms:modified>
  <cp:revision>8</cp:revision>
  <dc:subject/>
  <dc:title/>
</cp:coreProperties>
</file>